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bCs/>
          <w:sz w:val="28"/>
        </w:rPr>
      </w:pPr>
      <w:r>
        <w:rPr>
          <w:bCs/>
          <w:sz w:val="28"/>
        </w:rPr>
        <w:t>ПРИЛОЖЕНИЕ</w:t>
      </w:r>
    </w:p>
    <w:p>
      <w:pPr>
        <w:pStyle w:val="Normal"/>
        <w:ind w:left="5529" w:hanging="0"/>
        <w:jc w:val="center"/>
        <w:rPr/>
      </w:pPr>
      <w:r>
        <w:rPr>
          <w:bCs/>
          <w:sz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bCs/>
          <w:sz w:val="28"/>
        </w:rPr>
        <w:t>Павловского сельского поселения</w:t>
      </w:r>
    </w:p>
    <w:p>
      <w:pPr>
        <w:pStyle w:val="Normal"/>
        <w:ind w:left="5529" w:hanging="0"/>
        <w:jc w:val="center"/>
        <w:rPr>
          <w:bCs/>
          <w:sz w:val="28"/>
        </w:rPr>
      </w:pPr>
      <w:r>
        <w:rPr>
          <w:bCs/>
          <w:sz w:val="28"/>
        </w:rPr>
        <w:t>Павловского района</w:t>
      </w:r>
    </w:p>
    <w:p>
      <w:pPr>
        <w:pStyle w:val="Normal"/>
        <w:ind w:left="5529" w:hanging="0"/>
        <w:jc w:val="center"/>
        <w:rPr>
          <w:bCs/>
          <w:sz w:val="28"/>
        </w:rPr>
      </w:pPr>
      <w:r>
        <w:rPr>
          <w:bCs/>
          <w:sz w:val="28"/>
        </w:rPr>
        <w:t>от  22.01.2014  №  13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ПОЛОЖЕНИЕ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 Совете профилактики при администрации Павловского сельского поселения Павловского район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пешное решение задач по укреплению законного правопорядка требует широкого привлечения общественности, повышения ее активности в искоренении правонарушений. Большая роль в осуществлении этих задач принадлежит Совету профилак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профилактики способствуют объединению общественных формирований трудовых коллективов в работе по предупреждению правонарушений, воспитанию граждан на принципах гуманизма и уважения Конституции Российской Федерации, законов Российской Федерации, создаёт условия для построения демократического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Для обеспечения согласованной деятельности органов общественности и трудовых коллективов в границах Павловского сельского поселения Павловского района (далее – Павловское сельское поселение) создается Совет профилак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вет профилактики создается для объединения усилий штабов добровольных народных дружин, домовых (уличных, квартальных) комитетов, органов общественного самоуправления, других органов общественности, трудовых коллективов (далее – Советы общественных пунктов) в работе по охране общественного порядка и профилактике правонарушений на закрепленной за ними территории, улучшения их взаимодействия с государственными и иными организац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Совет профилактики сохраняет свою организационную самостоятельность, действуя в пределах установленной компетенции. Государственные органы и должностные лица оказывают всемерное содействие и помощь Совету профилактики в его деятельности по охране общественного порядка и общественной безопасности, профилактике право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Руководство работой Совета профилактики осуществляют председатель Совета профилак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н организует и направляет деятельность Совета профилактики, обеспечивает его взаимодействие с государственными и муниципальными органами, общественными организациями и органами общественности; заслушивает отчеты о работе Советов общественных пунктов, а также сообщения руководителей предприятий, учреждений и организаций, независимо от их форм собственности, по вопросам оказания помощи Совету профил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Органам внутренних дел рекомендуется обеспечивать Совет профилактики инструктивно-методическими пособиями и юридической литературой, предоставлять Совету профилактики необходимую для его деятельности информацию о состоянии общественного порядка на территории Павловского сельского поселения. Объем и содержание указанной информации определяется руководителем соответствующего органа внутренних д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Совет профилактики проводит заседания по мере необходимости, но не реже одного раза в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оздание Совета профил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Совет профилактики создается в границах Павл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ешения о создании и упразднении Совета профилактики принимаются нормативным правовым актом органа местного самоуправления по предложению общественных организаций, общественности и трудовых коллекти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остав Совета профилактики утверждается распоряжением администрации Павловского сельского поселения в составе председателя (заместителей) и членов Совета профилактики из числа лиц, рекомендованных общественными организациями, общественностью, трудовыми коллективами, а также государственными организациями, участвующими в охране порядка и борьбе с правонарушениями на территории Павловского сельского поселения. В состав Совета профилактики могут быть включены депутаты; представители трудовых коллективов, народных дружин, домовых (уличных, квартальных) комитетов, центров реабилитации семьи и детей, других общественных формирований; наиболее активные участники охраны общественного порядка из числа местных жителей; участковые уполномоченные полиции; инспекторы специализированных подразделений по делам несовершеннолетних; руководители (работники) образовательных учреждений и иные должностные лица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2.4. Структура Совета профилактики включает в себя: секцию по профилактике правонарушений и воспитательно-профилактической работе с несовершеннолетними и секцию охраны общественного порядка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5. Задачами секции профилактики правонарушений и воспитательно-профилактической работе с несовершеннолетними являются: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ыявление и профилактическое воздействие на лиц, нарушающих общественный порядок и общественную безопасность, допускающих правонарушения в сфере семейно-бытовых отношений и других граждан, склонных к противоправным действиям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едопущение незаконного употребления наркотических средств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совместная работа участковых уполномоченных полиции, общественности, врачей-наркологов, позволяющая своевременно выявлять лиц, злоупотребляющих спиртными напитками и допускающими на этой почве правонарушения в сфере семейно-бытовых отношени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6. Задачами секции охраны общественного порядка являются: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организация взаимодействия народной казачьей дружины, нештатных сотрудников полиции с органами полиции по обеспечению охраны общественного порядка и общественной безопасности на территории Павл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участие в мероприятиях по предупреждению хулиганства и пьянства на территории Павловского сельского поселения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лномочия и порядок деятельности Совета профил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Совет профилактики руководствуется действующим законодательством и настоящим Положе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ает состояние общественного порядка на территории Павловского сельского по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 и вносит в соответствующие государственные органы, общественные организации, руководителям предприятий, организаций, учреждений всех форм собственности предложения по вопросам усиления охраны общественного порядка и профилактики правонарушений на данно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ствует установлению постоянного взаимодействия и обмену опытом работы по охране общественного порядка и профилактике право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ует соответствующим органам внутренних дел, командирам и штабам добровольных народных дружин в обеспечении охраны общественного порядка и общественной безопасности и привлекает к участию в проведении данных мероприятий местных ж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вует в работе по пропаганде правовых знаний среди населения (в этих целях содействует в организации проведения встреч граждан с работниками органов внутренних дел, прокуратуры и судов, использует другие формы работы для правового воспитания насе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ует государственным органам и общественным организациям в работе по выявлению лиц, ведущих антиобщественный образ жизни (вправе оказывать этим лицам содействие в трудоустройстве или устройстве на учебу, проводить с ними воспитательную работу, на заседаниях Совета профилактики организовывать заслушивание правонарушителей в сфере семейно-бытовых отношен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ывает содействие государственным органам и общественным организациям в борьбе с пьянством и алкоголизмом, участвует в проведении мероприятий, связанных с антиалкогольной пропагандой, соблюдением правил торговли спиртными напитками на территории Павловского сельского поселения, выявлением случаев самогоноварения с целью сбы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ординирует работу по проведению воспитательной работы с правонарушителями, установлению над ними шефства добровольных дружинников, представителей трудовых коллективов и местных жите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заседаниях Совета профилактики организует обсуждение поведения лиц, нарушающих общественный порядок и совершающих другие антиобщественные проступ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ствует организации культурного досуга детей и подростков по месту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сообщения членов Совета профилак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одатайствует перед государственными органами, предприятиями, учреждениями и организациями о возможности предоставления дополнительных гарантий социальной защиты и мер социальной поддержки, а также о поощрении граждан, активно участвующих в работе по охране общественно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Совет профилактики на заседаниях рассматривает вопросы, отнесенные к его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В заседаниях Совета профилактики могут участвовать представители государственных органов, общественных организаций и организаций независимо от форм собственности, не входящие в его со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ешения Совета профилактики имеют рекомендательный характ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Для обеспечения согласованной деятельности Совета профилактики в него входят должностные лица и представители государственных, муниципальных организаций и других организаций независимо от форм собственности, осуществляющие работу Совета профил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Выполнение поставленных перед Советом профилактики задач обеспечивается секциями Совета профилактики, которые являются основным рычагом, осуществляющим координационно-управленческую деятельность по всем направлениям социальной профил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ции – это самостоятельно функционирующие звенья (Советы общественных пунктов) Совета профилактики, непосредственно участвующие в работе Совета профилактики. Секции ежемесячно предоставляют отчет о проделанной работе Совету профилактики. Число секций может быть разли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атериально-техническ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овета профилактики необходимым помещением, телефонной связью, мебелью, инвентарем и наглядными пособиями осуществляется администрацией Павловского сельского поселения по согласованию с предприятиями, учреждениями и организациями независимо от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Необходимая докумен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Паспорт Совета профилактики оформляется в виде папки-накопителя и содержит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пию постановления администрации Павловского сельского поселения о создании Совета профилак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территории Павл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ок предприятий, учреждений, учебных и иных заведений (с указанием фамилий и телефонов руководителей), находящихся на территории Павл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общественного порядка на территории Павл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ц, находящихся на профилактическом учете (если таковые имею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Совета профилактики;</w:t>
      </w:r>
    </w:p>
    <w:p>
      <w:pPr>
        <w:pStyle w:val="Normal"/>
        <w:ind w:firstLine="709"/>
        <w:rPr/>
      </w:pPr>
      <w:r>
        <w:rPr>
          <w:sz w:val="28"/>
          <w:szCs w:val="28"/>
        </w:rPr>
        <w:t>информацию, отчеты, планы и иные документы о работе секций Совета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Н.В.Ле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3:00Z</dcterms:created>
  <dc:creator>Юра</dc:creator>
  <dc:description/>
  <cp:keywords/>
  <dc:language>en-US</dc:language>
  <cp:lastModifiedBy>Николай</cp:lastModifiedBy>
  <cp:lastPrinted>2014-01-14T17:25:00Z</cp:lastPrinted>
  <dcterms:modified xsi:type="dcterms:W3CDTF">2014-01-23T10:54:00Z</dcterms:modified>
  <cp:revision>16</cp:revision>
  <dc:subject/>
  <dc:title>Об общественных активах поселений по вопросам охраны</dc:title>
</cp:coreProperties>
</file>